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67754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55985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